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Style w:val="StrongEmphasis"/>
          <w:color w:val="000000"/>
          <w:sz w:val="36"/>
          <w:szCs w:val="36"/>
        </w:rPr>
        <w:t>Расставание</w:t>
      </w:r>
    </w:p>
    <w:p>
      <w:pPr>
        <w:pStyle w:val="Normal"/>
        <w:spacing w:before="0" w:after="240"/>
        <w:jc w:val="center"/>
        <w:rPr>
          <w:b/>
          <w:b/>
          <w:color w:val="000000"/>
        </w:rPr>
      </w:pPr>
      <w:r>
        <w:rPr>
          <w:b/>
          <w:color w:val="000000"/>
        </w:rPr>
        <w:t>Аниме – SailorMoon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нова вечер, снова тоска, и она меня губит; ты ушёл, так и не узнав, что ты мне нравишься… Мы всегда были друзьями, хотя  никогда  не верил в В нашу с тобой дружбу,  действительно, в начале знакомства я тебя считала другом, но потом моё мнение изменилось, о тебе.… Но сейчас уже, наверно, поздно, слишком поздно. Ты мне сказал, что познакомился с девушкой, и она тебе нравится. Когда ты мне об этом сообщил, я искренне за тебя порадовалась, при этом даже не осознавая, что моё счастье уходит.… Только потом , когда ты мне сказал "до завтра" и поцеловал в  щёку я осталась одна на улице большого города. Я поняла, что хочу быть с тобой.… Но даже если не эта девушка, даже тогда мы вряд ли смогли бы быть вместе..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ислонившись спиной к большому дереву и обнимая большую жёлтую сумку, в которой всегда лежали мои учебники, я утонула в размышлениях. Словно убеждая себя в том, что так даже лучше, я решила всё, за нас обоих, даже не спросив твоего мнения ...Разве мы смогли - бы  быть счастливы, разве Судьба была - бы  к нам благосклонна, разве могут люди с разных планет быть вместе? Я хочу забыть всё 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Чувства, которые испытываю к тебе,   скуку, печаль, привязанность, все встречи и улыбки, которые ты дарил мне, и… Любовь? Любовь, а что это такое? Я слышала это слово много раз, я слышала, что земляне готовы пожертвовать ради любви всем, включая собственную жизнь Я хочу всё забыть и вернуться домой, но не могу, ты украл моё голубое сердце и серебрянную душу.… Пожалуйста, верни мне их... Хотя, зачем мне теперь сердце и душа? Я больше не вижу всмысла жизни, я вернусь домой на свою голубую планету. Я помню тот день, когда упала с неба, тогда был точно такой вечер, светила яркая луна и сверкали звёзды. Я помню, что была напугана обстановкой вокруг меня, вокруг никого не было, только ты напротив меня сидел на скамейке, после ты подошёл ко мне и сказал: “не бойся, я тебя не обижу”, на твоём лице появилась улыбка, и это улыбка сказала мне о тебе всё. Я улыбнулась в ответ, весь страх, который я испытывала до этого тут - же куда-то исчез, ты протянул мне руку и помог встать…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Я заберу с собой все воспоминания о тебе, я желаю тебе счастья, пусть даже не со мной. Подняв руки над головой, произношу магические слова “Сила планеты Mercury, дай мне силу!!!” Моя земная одежда, которую ты мне подарил на второй - же день, перевоплотилась в матроску, в которой я была в тот день. На лбу появилась диадема. В ушах маленькие голубые серёжки. На руках белые длинные перчатки с голубыми налокотниками. На ногах длинные голубые сапоги. Белый корсет обтягивает мою фигуру, на спине под поясом  и на груди появились бледно- голубые банты, голубая брошка в форме голого сердца по центру груди и банта, короткая голубая юбка… Я поместила сама себя в мыльный пузырь и улетела высоко в небо. Все мысли у меня были только о тебе, всё, что я пережила с тобой. И чем дальше меня уносил мой мыльный пузырь, чем больше я понимала, что я буду очень по тебе скучать…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2:27:00Z</dcterms:created>
  <dc:creator>6-30-1</dc:creator>
  <dc:description/>
  <dc:language>en-US</dc:language>
  <cp:lastModifiedBy>6-30-1</cp:lastModifiedBy>
  <dcterms:modified xsi:type="dcterms:W3CDTF">2006-09-18T02:27:00Z</dcterms:modified>
  <cp:revision>2</cp:revision>
  <dc:subject/>
  <dc:title>Расставание.</dc:title>
</cp:coreProperties>
</file>